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5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50"/>
        <w:gridCol w:w="1266"/>
        <w:gridCol w:w="1455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tt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ttor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tto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tto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GrecoG</cp:lastModifiedBy>
  <dcterms:modified xsi:type="dcterms:W3CDTF">2012-09-10T07:36:00Z</dcterms:modified>
  <cp:revision>17</cp:revision>
  <dc:subject/>
  <dc:title/>
</cp:coreProperties>
</file>